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давец воздух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исследовательская проблем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асиленко Надежда </w:t>
      </w:r>
      <w:r>
        <w:rPr>
          <w:sz w:val="28"/>
          <w:szCs w:val="28"/>
        </w:rPr>
        <w:t>10 лет; 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выполнения работы:  МОУ ДОД ЦДОД Зерноград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 детское объединение театр-студия «Заба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: Ходячая Екатерина Викторовна</w:t>
      </w:r>
    </w:p>
    <w:p>
      <w:pPr>
        <w:pStyle w:val="Normal"/>
        <w:jc w:val="center"/>
        <w:rPr/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Я, ВАСИЛЕНКО Надежда Андреевна, обучающаяся детского объединения  театр-студия «Забава» , Центра дополнительного образования детей Зерноградского района  представляю Вашему вниманию исследовательскую проблему – «Книги  в жизни моей семьи. Мой папа – продавец воздуха.  Какие книги и игрушки покупают своим детям жители нашего села.» Я живу в казачьем  хуторе Гуляй-Борисовка  Зерноградского района Ростовской области.   Проблема  выбора родителями книг и игрушек для своих детей меня волнует потому, что я живу в селе Гуляй-Борисовка, и я хочу узнать, почему мой папа  продаёт жителям нашего села те или иные игрушки. И почему  одни книги и игрушки  покупают быстро  много,  и с радостью, а другие книги и игрушки  покупателям   не нравя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того, что бы выявить какие книги и игрушки предпочитают покупать своим детям  жители нашего села Гуляй-Борисовка, мы провели социологическое исследование. Мы использовали метод анкетного опроса. Мы опросили 14 посетителей нашего магаз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тодом анализа исследовали результаты опроса и выяснили : 9 из 14 взрослых в детстве мечтали продавать игрушки и книги. (диаграмма №1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ит, эта профессия для ребёнка кажется привлекательной.  Большинство взрослых – 11 из 14 для чтения выбирали сказки. Причём, русские сказки, так как только  ¼  часть из числа опрошенных  назвали такие книги, как «Красная шапочка» и «Сказки братьев Гримм», а остальные подчеркнули, что выбирали именно русские сказки или сказки Пушкина. (диаграмма №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вопрос :»какие книги вы чаще покупаете своим детям?» эти же взрослые ответили примерно так – диаграмма №3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8730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pt;height:224.25pt" filled="f" o:ole="">
            <v:imagedata r:id="rId3" o:title=""/>
          </v:shape>
          <o:OLEObject Type="Embed" ProgID="" ShapeID="ole_rId2" DrawAspect="Content" ObjectID="_2126849816" r:id="rId2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касается игрушек, наш опрос показал, что 8 из 14 покупателей в детстве предпочитали кукол, 5 играли мягкими игрушками. Что любопытно, даже среди  пап,  из числа опрошенных машинки не назвал ни кто. Эти же взрослые на вопрос : «А какие игрушки вам нравятся сейчас?» ответили так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аграмма №4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7170" w:dyaOrig="4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5pt;height:239.25pt" filled="f" o:ole="">
            <v:imagedata r:id="rId5" o:title=""/>
          </v:shape>
          <o:OLEObject Type="Embed" ProgID="" ShapeID="ole_rId4" DrawAspect="Content" ObjectID="_1184993045" r:id="rId4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ивая эти показатели, мы видим, что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рамма №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9600" w:dyaOrig="4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9.55pt;height:228.05pt" filled="f" o:ole="">
            <v:imagedata r:id="rId7" o:title=""/>
          </v:shape>
          <o:OLEObject Type="Embed" ProgID="" ShapeID="ole_rId6" DrawAspect="Content" ObjectID="_415540416" r:id="rId6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 :  Большинство взрослых покупая своим детям игрушки, исходят из того, что будет полезно. Далее, исследование показало 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книги вы покупаете своим детям?</w:t>
      </w:r>
    </w:p>
    <w:p>
      <w:pPr>
        <w:pStyle w:val="Normal"/>
        <w:spacing w:lineRule="auto" w:line="360"/>
        <w:jc w:val="right"/>
        <w:rPr/>
      </w:pPr>
      <w:r>
        <w:rPr/>
        <w:t>Таблица №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: Какие книги вы покупаете своим детям?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прошенных- 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е сказк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ые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ющие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что мы видим? Наибольшей популярностью пользуются  Русские народные сказки , и развивающие книги для детей. Значит,  родители и дети  испытывают  потребность  в поддержании русских традиций и развитии своих детей.</w:t>
      </w:r>
    </w:p>
    <w:p>
      <w:pPr>
        <w:pStyle w:val="Normal"/>
        <w:spacing w:lineRule="auto" w:line="360"/>
        <w:rPr/>
      </w:pPr>
      <w:r>
        <w:rPr/>
        <w:t>Таблица №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>
          <w:trHeight w:val="5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книги чаще покупают жители вашего села?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прошенных- 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ые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инарные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и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ективы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/>
        <w:t>Когда мы опросили продавцов и людей, которые выбирают товар для продажи, мы выяснили что на выбор влияе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бор товара для продажи влияет 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этого мы можем сделать вывод, что на выбор книг и игрушек для продажи  влияет в равной степени,  как качество товара, так и финансовое состояние магаз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тог моей работы :  Я считаю, что книги и игрушки для детей как воздух. Поэтому и назвала свою работу «Продавец воздуха».  Каждому ребёнку необходимо расти и развиваться, а без игрушек наше развитие не будет счастливым.  Жители моего села думают о будущем не только своих детей, но и своей страны. Поэтому, большинство игрушек, которые покупают своим детям  родители нашего села  развивающие.  Родители мечтают, что бы дети были умны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31:00Z</dcterms:created>
  <dc:creator>1</dc:creator>
  <dc:description/>
  <cp:keywords/>
  <dc:language>en-US</dc:language>
  <cp:lastModifiedBy>Admin</cp:lastModifiedBy>
  <cp:lastPrinted>2009-01-29T12:20:00Z</cp:lastPrinted>
  <dcterms:modified xsi:type="dcterms:W3CDTF">2010-01-28T14:43:00Z</dcterms:modified>
  <cp:revision>4</cp:revision>
  <dc:subject/>
  <dc:title>Федеральная научно-образовательная программа творческого и научно-технического развития детей и молодёжи «Юность, Наука, Культура»</dc:title>
</cp:coreProperties>
</file>